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理经济与数理金融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西方经济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统计学和金融学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西方经济学</w:t>
            </w:r>
            <w:r>
              <w:rPr>
                <w:sz w:val="24"/>
              </w:rPr>
              <w:t>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71" w:hanging="4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，复旦大学数学系陈传璋等编，高等教育出版社 或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北京大学编，高等教育出版社 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微观经济学（第七版）》，平狄克主编，中国人民大学出版社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09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宏观经济学（第六版）》，曼昆主编，中国人民大学出版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《数学专业英语》，吴炯圻，高等教育出版社，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，或者其他相关教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《统计学原理》，黄良文主编，中国统计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《金融学（第三版）》，曹龙骐，高等教育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5-03-16T08:14:00Z</dcterms:modified>
  <cp:revision>27</cp:revision>
  <dc:subject/>
  <dc:title>2007年硕士研究生专业课复试内容</dc:title>
</cp:coreProperties>
</file>