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数学、应用数学、计算数学、运筹学与控制论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代数学基础（包括高等代数和近世代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分析学基础（包括数学分析和实变函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数学基础和分析学基础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《高等代数》（第三版），北京大学，高等教育出版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《近世代数》（第二版），杨子胥，高等教育出版社</w:t>
            </w:r>
          </w:p>
          <w:p>
            <w:pPr>
              <w:pStyle w:val="Normal"/>
              <w:widowControl/>
              <w:ind w:left="96" w:right="71" w:hanging="94"/>
              <w:jc w:val="left"/>
              <w:rPr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《数学分析》（第三版），复旦大学数学系等编，高等教育出版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《实变与泛函分析基础》（实变部分），</w:t>
            </w:r>
            <w:r>
              <w:rPr>
                <w:rFonts w:ascii="Tahoma" w:hAnsi="Tahoma" w:cs="Tahoma"/>
                <w:color w:val="000000"/>
                <w:sz w:val="24"/>
              </w:rPr>
              <w:t>程其襄、张奠宙</w:t>
            </w:r>
            <w:r>
              <w:rPr>
                <w:sz w:val="24"/>
              </w:rPr>
              <w:t>，高等教育出版社，</w:t>
            </w:r>
            <w:r>
              <w:rPr>
                <w:sz w:val="24"/>
              </w:rPr>
              <w:t>198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5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与数理统计教程》（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部分），魏宗舒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6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5-03-11T09:17:00Z</dcterms:modified>
  <cp:revision>30</cp:revision>
  <dc:subject/>
  <dc:title>2007年硕士研究生专业课复试内容</dc:title>
</cp:coreProperties>
</file>